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9659106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2239249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1703344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